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5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иповые задания для промежуточной аттестации по дисциплине</w:t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i/>
          <w:sz w:val="20"/>
          <w:szCs w:val="20"/>
        </w:rPr>
        <w:t>___</w:t>
      </w:r>
      <w:r>
        <w:rPr>
          <w:i/>
          <w:sz w:val="20"/>
          <w:szCs w:val="20"/>
          <w:u w:val="single"/>
        </w:rPr>
        <w:t>ПМ.02 Производственный экологический контроль</w:t>
      </w:r>
      <w:r>
        <w:rPr>
          <w:b/>
          <w:i/>
          <w:sz w:val="20"/>
          <w:szCs w:val="20"/>
        </w:rPr>
        <w:t>____________________________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шифр и наименование дисциплины)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/>
        <w:spacing w:lineRule="auto" w:line="256"/>
        <w:jc w:val="center"/>
        <w:rPr/>
      </w:pPr>
      <w:r>
        <w:rPr>
          <w:i/>
          <w:sz w:val="20"/>
          <w:szCs w:val="20"/>
          <w:u w:val="single"/>
        </w:rPr>
        <w:t>для направления 20.02.01 ЭКОЛОГИЧЕСКАЯ БЕЗОПАСНОСТЬ ПРИРОДНЫХ КОМПЛЕКСОВ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</w:t>
      </w:r>
      <w:r>
        <w:rPr>
          <w:b/>
          <w:i/>
          <w:sz w:val="20"/>
          <w:szCs w:val="20"/>
        </w:rPr>
        <w:t>(шифр и наименование направления подготовки, специальности)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i/>
          <w:sz w:val="20"/>
          <w:szCs w:val="20"/>
        </w:rPr>
        <w:t xml:space="preserve">Профиль (квалификация) </w:t>
      </w:r>
      <w:r>
        <w:rPr>
          <w:i/>
          <w:sz w:val="20"/>
          <w:szCs w:val="20"/>
          <w:u w:val="single"/>
        </w:rPr>
        <w:t xml:space="preserve">Техник - эколог 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(наименование профиля) 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</w:t>
      </w:r>
      <w:r>
        <w:rPr>
          <w:i/>
          <w:sz w:val="20"/>
          <w:szCs w:val="20"/>
          <w:u w:val="single"/>
        </w:rPr>
        <w:t>2026</w:t>
      </w:r>
      <w:r>
        <w:rPr>
          <w:b/>
          <w:i/>
          <w:sz w:val="20"/>
          <w:szCs w:val="20"/>
        </w:rPr>
        <w:t>___________________________________________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год приема на образовательную программу)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нтролируемая (ые) компетенция(и): 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1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/>
      </w:pPr>
      <w:r>
        <w:rPr>
          <w:i/>
          <w:sz w:val="20"/>
          <w:szCs w:val="20"/>
        </w:rPr>
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</w:t>
        <w:br/>
        <w:t>ситу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4 Эффективно взаимодействовать и работать в коллективе и команде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/>
      </w:pPr>
      <w:r>
        <w:rPr>
          <w:i/>
          <w:sz w:val="20"/>
          <w:szCs w:val="20"/>
        </w:rPr>
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/>
      </w:pPr>
      <w:r>
        <w:rPr>
          <w:i/>
          <w:sz w:val="20"/>
          <w:szCs w:val="20"/>
        </w:rPr>
        <w:t>ОК 0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/>
      </w:pPr>
      <w:r>
        <w:rPr>
          <w:i/>
          <w:sz w:val="20"/>
          <w:szCs w:val="20"/>
        </w:rPr>
        <w:t>ОК 09 Пользоваться профессиональной документацией на государственном и иностранном языка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К 2.1. Выбирать методы, средства для проведения производственного экологического контроля в организ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К 2.2. Эксплуатировать приборы, оборудование для проведения производственного экологического контроля в организ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К 2.3. Проводить производственный экологический контроль в организ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К 2.4. Составлять документацию по результатам производственного экологического контроля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К 2.5. Давать экономическую оценку воздействия производственной деятельности на окружающую среду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шифр и наименование компетенции(й))</w:t>
      </w:r>
    </w:p>
    <w:p>
      <w:pPr>
        <w:pStyle w:val="Normal"/>
        <w:widowControl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809" w:type="dxa"/>
        <w:jc w:val="left"/>
        <w:tblInd w:w="-10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3979"/>
        <w:gridCol w:w="2287"/>
        <w:gridCol w:w="1552"/>
        <w:gridCol w:w="1091"/>
        <w:gridCol w:w="1242"/>
      </w:tblGrid>
      <w:tr>
        <w:trPr>
          <w:tblHeader w:val="true"/>
          <w:trHeight w:val="82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/>
              <w:ind w:left="-115" w:right="-1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зада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зад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сложности, бал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на выполнение задания, мин</w:t>
            </w:r>
          </w:p>
        </w:tc>
      </w:tr>
      <w:tr>
        <w:trPr>
          <w:trHeight w:val="330" w:hRule="atLeast"/>
        </w:trPr>
        <w:tc>
          <w:tcPr>
            <w:tcW w:w="10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firstLine="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4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254" w:before="0" w:after="160"/>
              <w:ind w:left="0" w:right="-115" w:hanging="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овите стандарт, регулирующий воздействие производства на окружающую среду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>a) ISO 9001</w:t>
              <w:br/>
              <w:t>б) ISO 14001</w:t>
              <w:br/>
              <w:t>в) ГОСТ Р 54934</w:t>
              <w:br/>
              <w:t>г) Все вышеперечислен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ая эффективность технологии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Соотношение экономической выгоды и экологического ущерба</w:t>
              <w:br/>
              <w:t>б) Минимизация использования рабочей силы</w:t>
              <w:br/>
              <w:t>в) Максимизация объёмов выпуска продукции</w:t>
              <w:br/>
              <w:t>г) Использование только ручного тру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овите не менее двух мероприятий, снижающих  антропогенное воздействие промышленности на окружающую среду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ими мероприятиями могут быть: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недрение современных технологий очистки выбросов</w:t>
            </w:r>
          </w:p>
          <w:p>
            <w:pPr>
              <w:pStyle w:val="Normal"/>
              <w:widowControl/>
              <w:ind w:left="51" w:right="-77" w:hanging="0"/>
              <w:jc w:val="center"/>
              <w:rPr/>
            </w:pPr>
            <w:r>
              <w:rPr>
                <w:sz w:val="18"/>
                <w:szCs w:val="18"/>
              </w:rPr>
              <w:t>2.Переход на возобновляемые источники энергии</w:t>
              <w:br/>
              <w:t>3.Улучшение системы переработки отход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являющийся основным законодательным актом в области охраны окружающей среды в РФ, называ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Федеральный закон "Об охране окружающей среды"</w:t>
              <w:br/>
              <w:t>б) СанПиН</w:t>
              <w:br/>
              <w:t>в) ГОСТ Р 51232-98</w:t>
              <w:br/>
              <w:t>г) ISO 14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/>
            </w:pPr>
            <w:r>
              <w:rPr>
                <w:b/>
                <w:sz w:val="18"/>
                <w:szCs w:val="18"/>
              </w:rPr>
              <w:t>Прочитайте вопрос и выберите</w:t>
            </w:r>
            <w:r>
              <w:rPr>
                <w:b/>
                <w:color w:val="1A1A1A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ри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ерите направления, которые способствуют развитию экологически чистых производст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Разработка новых технологических процессов и аппаратов.</w:t>
              <w:br/>
              <w:t>б) Увеличение объемов добычи полезных ископаемых.</w:t>
              <w:br/>
              <w:t>в) Минимизация источников выделения загрязняющих веществ.</w:t>
              <w:br/>
              <w:t>г) Внедрение замкнутых водооборотных циклов.</w:t>
              <w:br/>
              <w:t>д) Расширение масштабов использования устаревших технологи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в, г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10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м критерием при выборе экологически безопасной технологии явля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Минимизация загрязнения окружающей среды</w:t>
              <w:br/>
              <w:t>б) Максимизация прибыли предприятия</w:t>
              <w:br/>
              <w:t>в) Увеличение объёмов производства</w:t>
              <w:br/>
              <w:t>г) Простота внедрения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, для измерения концентрации вредных веществ в воздухе, называ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а) Газоанализатор</w:t>
              <w:br/>
              <w:t>б) Шумомер</w:t>
              <w:br/>
              <w:t>в) Люксметр</w:t>
              <w:br/>
              <w:t>г) Аспиратор воздух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4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43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, применяемый для измерения уровня шума на производстве называется _________.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оме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71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приборами и их назначениями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819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37" w:type="dxa"/>
                <w:right w:w="15" w:type="dxa"/>
              </w:tblCellMar>
            </w:tblPr>
            <w:tblGrid>
              <w:gridCol w:w="1550"/>
              <w:gridCol w:w="2269"/>
            </w:tblGrid>
            <w:tr>
              <w:trPr>
                <w:tblHeader w:val="true"/>
                <w:trHeight w:val="51" w:hRule="atLeast"/>
              </w:trPr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бор</w:t>
                  </w:r>
                </w:p>
              </w:tc>
              <w:tc>
                <w:tcPr>
                  <w:tcW w:w="2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значение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Газоанализатор</w:t>
                  </w:r>
                </w:p>
              </w:tc>
              <w:tc>
                <w:tcPr>
                  <w:tcW w:w="2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Измерение уровня шума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Шумомер</w:t>
                  </w:r>
                </w:p>
              </w:tc>
              <w:tc>
                <w:tcPr>
                  <w:tcW w:w="2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Контроль содержания газа</w:t>
                  </w:r>
                </w:p>
              </w:tc>
            </w:tr>
            <w:tr>
              <w:trPr>
                <w:trHeight w:val="36" w:hRule="atLeast"/>
              </w:trPr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Люксметр</w:t>
                  </w:r>
                </w:p>
              </w:tc>
              <w:tc>
                <w:tcPr>
                  <w:tcW w:w="2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Отбор проб воздуха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Аспиратор воздуха</w:t>
                  </w:r>
                </w:p>
              </w:tc>
              <w:tc>
                <w:tcPr>
                  <w:tcW w:w="2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Измерение освещенности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537"/>
              <w:gridCol w:w="537"/>
              <w:gridCol w:w="537"/>
            </w:tblGrid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крытый, задание на сопоставл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10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</w:t>
              <w:br/>
              <w:t>ситуациях</w:t>
            </w:r>
          </w:p>
        </w:tc>
      </w:tr>
      <w:tr>
        <w:trPr>
          <w:trHeight w:val="4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b/>
                <w:b/>
                <w:color w:val="2C2C36"/>
                <w:spacing w:val="5"/>
                <w:sz w:val="18"/>
                <w:szCs w:val="18"/>
              </w:rPr>
            </w:pPr>
            <w:r>
              <w:rPr>
                <w:rFonts w:eastAsia="Times New Roman"/>
                <w:b/>
                <w:color w:val="2C2C36"/>
                <w:spacing w:val="5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изводственном экологическом контроле  «наилучшие доступные технологии» (НДТ)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а) Технологии, которые максимально эффективны с точки зрения защиты окружающей среды и экономи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Технологии, которые доступны только крупным предприятия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Технологии, требующие минимальных затрат на внедр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Технологии, основанные исключительно на использовании возобновляемых ресурсов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/>
            </w:pPr>
            <w:r>
              <w:rPr>
                <w:b/>
                <w:sz w:val="18"/>
                <w:szCs w:val="18"/>
              </w:rPr>
              <w:t>Прочитайте вопрос и выберите</w:t>
            </w:r>
            <w:r>
              <w:rPr>
                <w:b/>
                <w:color w:val="1A1A1A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ри правильных ответа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b/>
                <w:b/>
                <w:color w:val="2C2C36"/>
                <w:spacing w:val="5"/>
                <w:sz w:val="18"/>
                <w:szCs w:val="18"/>
              </w:rPr>
            </w:pPr>
            <w:r>
              <w:rPr>
                <w:rFonts w:eastAsia="Times New Roman"/>
                <w:b/>
                <w:color w:val="2C2C36"/>
                <w:spacing w:val="5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имуществами, которые дает внедрение замкнутых водооборотных циклов являю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а) Снижение потребления свежей воды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Уменьшение загрязнения водоём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Увеличение затрат на очистку вод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окращение экологических воздействий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г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/>
            </w:pPr>
            <w:r>
              <w:rPr>
                <w:b/>
                <w:sz w:val="18"/>
                <w:szCs w:val="18"/>
              </w:rPr>
              <w:t>Прочитайте вопрос и выберите</w:t>
            </w:r>
            <w:r>
              <w:rPr>
                <w:b/>
                <w:color w:val="1A1A1A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ри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имуществами, которые даёт внедрение наилучших доступных технологий (НДТ) в производственном экологическом контроле являю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Снижение негативного воздействия на окружающую среду.</w:t>
              <w:br/>
              <w:t>б) Увеличение потребления невозобновляемых ресурсов.</w:t>
              <w:br/>
              <w:t>в) Повышение экономической эффективности производства.</w:t>
              <w:br/>
              <w:t>г) Улучшение условий труда работников.</w:t>
              <w:br/>
              <w:t>д) Сокращение времени на разработку новых технолог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в, г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/>
                <w:sz w:val="18"/>
                <w:szCs w:val="18"/>
              </w:rPr>
              <w:t>Установите соответствие между принципами организации экологически чистых производств с их описанием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641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37" w:type="dxa"/>
                <w:right w:w="15" w:type="dxa"/>
              </w:tblCellMar>
            </w:tblPr>
            <w:tblGrid>
              <w:gridCol w:w="1528"/>
              <w:gridCol w:w="2113"/>
            </w:tblGrid>
            <w:tr>
              <w:trPr>
                <w:tblHeader w:val="true"/>
                <w:trHeight w:val="290" w:hRule="atLeast"/>
              </w:trPr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НЦИП</w:t>
                  </w:r>
                </w:p>
              </w:tc>
              <w:tc>
                <w:tcPr>
                  <w:tcW w:w="21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ИСАНИЕ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Системность</w:t>
                  </w:r>
                </w:p>
              </w:tc>
              <w:tc>
                <w:tcPr>
                  <w:tcW w:w="21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) Использование всех видов ресурсов максимально эффективно и комплексно.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амкнутость материальных потоков</w:t>
                  </w:r>
                </w:p>
              </w:tc>
              <w:tc>
                <w:tcPr>
                  <w:tcW w:w="21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Обеспечение взаимодействия между различными отраслями для решения экологических задач.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Комплексность использования ресурсов</w:t>
                  </w:r>
                </w:p>
              </w:tc>
              <w:tc>
                <w:tcPr>
                  <w:tcW w:w="21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Учет взаимосвязей между всеми элементами производственной системы.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Межотраслевая кооперация</w:t>
                  </w:r>
                </w:p>
              </w:tc>
              <w:tc>
                <w:tcPr>
                  <w:tcW w:w="21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Повторное использование отходов внутри производственного цикла.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"/>
              <w:gridCol w:w="537"/>
              <w:gridCol w:w="537"/>
              <w:gridCol w:w="538"/>
            </w:tblGrid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,</w:t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дание на сопоставл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0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4 Эффективно взаимодействовать и работать в коллективе и команде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экологический контроль на предприятии осуществля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Только государственными органам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) Работниками предприятия под руководством руководител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) Третьими лицами (независимые эксперты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Все вышеперечисленные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/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рганизации ПЭК (производственного экологического контроля) на предприятии должно быть предусмотрен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Наличие специального оборудования для мониторин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Штат экологической службы или назначение ответственных л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Разработка программы производственного экологического контр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Все перечислен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/>
            </w:pPr>
            <w:r>
              <w:rPr>
                <w:b/>
                <w:sz w:val="18"/>
                <w:szCs w:val="18"/>
              </w:rPr>
              <w:t>Прочитайте вопрос и выберите</w:t>
            </w:r>
            <w:r>
              <w:rPr>
                <w:b/>
                <w:color w:val="1A1A1A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ри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экологический контроль включает в себя следующие мероприят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а) Контроль за выбросами загрязняющих веществ в атмосфер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Контроль за сбросами загрязняющих веществ в водные объек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оверка исправности оборуд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Мониторинг состояния земли и подземных в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наименованием понятия и его определением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78435</wp:posOffset>
                      </wp:positionV>
                      <wp:extent cx="2425700" cy="505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0" cy="505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37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846"/>
                                    <w:gridCol w:w="1974"/>
                                  </w:tblGrid>
                                  <w:tr>
                                    <w:trPr>
                                      <w:tblHeader w:val="true"/>
                                      <w:trHeight w:val="290" w:hRule="atLeast"/>
                                    </w:trPr>
                                    <w:tc>
                                      <w:tcPr>
                                        <w:tcW w:w="184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предел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184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137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 Производственный экологический контроль (ПЭК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137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А. Устанавливает максимальное количество загрязняющих веществ, которые можно выбрасывать в окружающую среду или в водоемы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84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137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. Национальный стандарт ГОСТ Р ИСО 14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137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Б. Осуществление организации самостоятельно для обеспечения соблюдения экологических требований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184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137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 Ограничения на выбросы загрязняющих вещест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137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. Система управления последующей деятельности, направленная на минимизацию негативного воздействия предприятия, на природу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84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137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 План мероприятий по снижению негативного воздействия на окружающую сре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top w:w="137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. Документ включает в себя комплекс действий по улучшению качества жизни и снижению рисков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pt;height:398.1pt;mso-wrap-distance-left:0pt;mso-wrap-distance-right:9pt;mso-wrap-distance-top:0pt;mso-wrap-distance-bottom:0pt;margin-top:14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37" w:type="dxa"/>
                                <w:right w:w="15" w:type="dxa"/>
                              </w:tblCellMar>
                            </w:tblPr>
                            <w:tblGrid>
                              <w:gridCol w:w="1846"/>
                              <w:gridCol w:w="1974"/>
                            </w:tblGrid>
                            <w:tr>
                              <w:trPr>
                                <w:tblHeader w:val="true"/>
                                <w:trHeight w:val="290" w:hRule="atLeast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3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Производственный экологический контроль (ПЭ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3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. Устанавливает максимальное количество загрязняющих веществ, которые можно выбрасывать в окружающую среду или в водоем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3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Национальный стандарт ГОСТ Р ИСО 14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3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. Осуществление организации самостоятельно для обеспечения соблюдения экологических требова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3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Ограничения на выбросы загрязняющих веще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3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. Система управления последующей деятельности, направленная на минимизацию негативного воздействия предприятия, на природ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3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 План мероприятий по снижению негативного воздействия на окружающую сре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3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. Документ включает в себя комплекс действий по улучшению качества жизни и снижению рисков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ишите выбранные буквы под со</w:t>
            </w:r>
            <w:r>
              <w:rPr/>
              <w:t>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"/>
              <w:gridCol w:w="438"/>
              <w:gridCol w:w="438"/>
              <w:gridCol w:w="423"/>
            </w:tblGrid>
            <w:tr>
              <w:trPr/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Г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крытый, задание на сопоставл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10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овательность действий, направленных на преобразование сырья в готовую продукцию называется __________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проце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/>
            </w:pPr>
            <w:r>
              <w:rPr>
                <w:b/>
                <w:sz w:val="18"/>
                <w:szCs w:val="18"/>
              </w:rPr>
              <w:t>Прочитайте текст и и дайте развернут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0"/>
              <w:rPr>
                <w:rFonts w:ascii="Arial" w:hAnsi="Arial" w:eastAsia="Arial" w:cs="Arial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>Технология, которая стремится минимизировать образование отходов в производственном процессе, при этом воздействие на окружающую среду не должно превышать допустимые санитарные нормы называется _________.</w:t>
            </w:r>
          </w:p>
          <w:p>
            <w:pPr>
              <w:pStyle w:val="Style10"/>
              <w:rPr>
                <w:rFonts w:ascii="Arial" w:hAnsi="Arial" w:eastAsia="Arial" w:cs="Arial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отходная технолог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/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основные принципы экологически чистого производства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sz w:val="18"/>
                <w:szCs w:val="18"/>
              </w:rPr>
              <w:t>а) Локальность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sz w:val="18"/>
                <w:szCs w:val="18"/>
              </w:rPr>
              <w:t>б) Превентивность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sz w:val="18"/>
                <w:szCs w:val="18"/>
              </w:rPr>
              <w:t>в) Определение ценности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sz w:val="18"/>
                <w:szCs w:val="18"/>
              </w:rPr>
              <w:t>г) Прибыльность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sz w:val="18"/>
                <w:szCs w:val="18"/>
              </w:rPr>
              <w:t>д) Создание оптимальных условий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4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43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10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29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й оценкой природных ресурсов называется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Процесс определения количества ресурсов на территории страны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Определение стоимости ресурсов с точки зрения их полезности для экономики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Изучение экологических последствий использования ресурсов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Анализ технологий обеспечения ресурсов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ая оценка ресурсов обеспечива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Увеличение доходов от продажи исходных ресурс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) Баланс между экономическим ростом и экологическими ограничения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оздание новых рабочих м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) Государственную монополию на внешние ресурсы</w:t>
            </w:r>
          </w:p>
          <w:p>
            <w:pPr>
              <w:pStyle w:val="Normal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елом допустимого воздействия на окружающую среду называ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а) Максимально допустимые объемы мусора, сброса или размещения мус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Минимально допустимые объемы использования внешних ресур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) Сроки использования оставшихся ресур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Размер штрафов за загрязнение окружающей сре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соблюдении требований производственного экологического контроля возникают следующие последств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а) Административная ответ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Штрафы и санк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онижение в должности сотрудников предпри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иостановление деятельности предпри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0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методом очистки газовых выбросов и аппаратурным оформлением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8"/>
              <w:gridCol w:w="1788"/>
            </w:tblGrid>
            <w:tr>
              <w:trPr>
                <w:trHeight w:val="234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тод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арактеристика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Сухая очистк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Мокрая очистка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. Скруббер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. Циклон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1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/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ерите способы предотвращения и улавливания промышленных выброс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) Физическое разрушение оборудова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) Применение современных технологий очистки газовых выброс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) Использование пылеуловителей и фильтр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) Установка абсорберов и адсорбе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Снижение объема произ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 В, 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4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43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 бережливого производства, направленный на минимизацию отходов и повышение эффективности использования ресурсов называ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) Принцип непрерывного улучшения (Kaizen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) Принцип "точно вовремя" (Just-in-Time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) Принцип "нулевых отходов"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) Принцип стандартизации процессов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видами загрязнителей и их источникам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498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37" w:type="dxa"/>
                <w:right w:w="15" w:type="dxa"/>
              </w:tblCellMar>
            </w:tblPr>
            <w:tblGrid>
              <w:gridCol w:w="1715"/>
              <w:gridCol w:w="1783"/>
            </w:tblGrid>
            <w:tr>
              <w:trPr>
                <w:tblHeader w:val="true"/>
                <w:trHeight w:val="202" w:hRule="atLeast"/>
              </w:trPr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ГРЯЗНИТЕЛИ</w:t>
                  </w:r>
                </w:p>
              </w:tc>
              <w:tc>
                <w:tcPr>
                  <w:tcW w:w="1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И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Тяжелые металлы</w:t>
                  </w:r>
                </w:p>
              </w:tc>
              <w:tc>
                <w:tcPr>
                  <w:tcW w:w="1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Промышленные предприятия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Нефтепродукты</w:t>
                  </w:r>
                </w:p>
              </w:tc>
              <w:tc>
                <w:tcPr>
                  <w:tcW w:w="1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Сельское хозяйство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Пестициды</w:t>
                  </w:r>
                </w:p>
              </w:tc>
              <w:tc>
                <w:tcPr>
                  <w:tcW w:w="1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Транспорт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Радионуклиды</w:t>
                  </w:r>
                </w:p>
              </w:tc>
              <w:tc>
                <w:tcPr>
                  <w:tcW w:w="1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Аварии на АЭС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"/>
              <w:gridCol w:w="537"/>
              <w:gridCol w:w="538"/>
              <w:gridCol w:w="537"/>
            </w:tblGrid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г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0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9 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ми документами, которые регулируют порядок проведения производственного экологического контроля, являю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Федеральный закон "Об охране окружающей среды", СанПиН, ГОС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Устав предприятия, положение о премировании, правила внутреннего распоря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Трудовой кодекс РФ, Федеральный закон "О защите прав потребителей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Международные стандарты ISO, договоры с поставщиками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едоставления данных о воздействии на окружающую среду использу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) Форма 2-ТП (воздух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) Форма 4-ФСС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) Бухгалтерский баланс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) Отчет о финансовых результатах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методы, которые используются для проведения инвентаризации источников воздействия на окружающую сред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) Расчетный мет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Инструментальный мет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оциологически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Балансовый мет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Наблюдение за поведением живо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/>
            </w:pPr>
            <w:r>
              <w:rPr>
                <w:sz w:val="18"/>
                <w:szCs w:val="18"/>
              </w:rPr>
              <w:t>А, Б, 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1. Выбирать методы, средства для проведения производственного экологического контроля в организациях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/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, которые используют для контроля выбросов в атмосферу, называю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Газоанализаторы</w:t>
              <w:br/>
              <w:t>б) pH-метры</w:t>
              <w:br/>
              <w:t>в) Спектрофотометры</w:t>
              <w:br/>
              <w:t>г) Термометры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нтроля качества сточных вод применяются следующи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pH-метры</w:t>
              <w:br/>
              <w:t>б) Газоанализаторы</w:t>
              <w:br/>
              <w:t>в) Приборы для измерения мутности воды</w:t>
              <w:br/>
              <w:t>г) Анемометры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нтроля уровня вибрации от оборудования использую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Виброметры</w:t>
              <w:br/>
              <w:t>б) Шумомеры</w:t>
              <w:br/>
              <w:t>в) Люксметры</w:t>
              <w:br/>
              <w:t>г) Гигрометры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змерения уровня освещенности на рабочих местах применяю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Люксметры</w:t>
              <w:br/>
              <w:t>б) Гигрометры</w:t>
              <w:br/>
              <w:t>в) Термометры</w:t>
              <w:br/>
              <w:t>г) Виброметры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/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нтроля загрязнения водной среды используются метод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Биологический анализ воды</w:t>
              <w:br/>
              <w:t>б) Измерение уровня радиации</w:t>
              <w:br/>
              <w:t>в) Химический анализ состава сточных вод</w:t>
              <w:br/>
              <w:t>г) Контроль температуры воды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контроля выбросов в атмосферу, называются используются методы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>a) Химический анализ проб воздуха</w:t>
              <w:br/>
              <w:t>б) Визуальное наблюдение за дымом из труб</w:t>
              <w:br/>
              <w:t>в) Акустический контроль шума</w:t>
              <w:br/>
              <w:t>г) Измерение концентрации загрязняющих веществ с помощью газоанализаторов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/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ценки воздействия предприятия на почву используются следующие метод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Анализ химического состава почвы</w:t>
              <w:br/>
              <w:t>б) Измерение уровня освещенности</w:t>
              <w:br/>
              <w:t>в) Определение содержания тяжелых металлов в почве</w:t>
              <w:br/>
              <w:t>г) Измерение влажности воздух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/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действия, которые необходимо произвести при обнаружении загрязнения почвы тяжелыми металлам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Провести рекультивацию почвы</w:t>
              <w:br/>
              <w:t>б) Ограничить доступ людей к загрязненной территории</w:t>
              <w:br/>
              <w:t>в) Увеличить нагрузку на оборудование</w:t>
              <w:br/>
              <w:t>г) Провести дополнительные исслед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видами загрязняющих веществ и их характеристиками:</w:t>
            </w:r>
          </w:p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840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37" w:type="dxa"/>
                <w:right w:w="15" w:type="dxa"/>
              </w:tblCellMar>
            </w:tblPr>
            <w:tblGrid>
              <w:gridCol w:w="1430"/>
              <w:gridCol w:w="2410"/>
            </w:tblGrid>
            <w:tr>
              <w:trPr>
                <w:tblHeader w:val="true"/>
                <w:trHeight w:val="27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ещества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арактеристика</w:t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Оксиды азота (NOx)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) Образуются при сжигании топлива, вызывают кислотные д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Пыльжд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арниковый газ, влияющий на глобальное потепление</w:t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Сернистый ангидрид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Ядовитый газ, раздражающий дыхательные пути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Углекислый газ (CO2)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Твердые частицы, образующиеся при механической обработке материалов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"/>
              <w:gridCol w:w="537"/>
              <w:gridCol w:w="538"/>
              <w:gridCol w:w="537"/>
            </w:tblGrid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улавливания промышленных выбросов, который основан на использовании фильтровальных материалов, называ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Адсорбция</w:t>
              <w:br/>
              <w:t>б) Фильтрация</w:t>
              <w:br/>
              <w:t>в) Конденсация</w:t>
              <w:br/>
              <w:t>г) Каталитическое окисление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йте определение понятия «стационарный источник выброса»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ный источник выброса – это постоянно установленное оборудование или сооружение, которое является источником загрязняющих вещест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оведения инвентаризации источников воздействия на окружающую среду для предприятий I категории составляет не менее одного раза в _________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 го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b/>
                <w:b/>
                <w:bCs/>
                <w:color w:val="2C2C36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2C2C36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ите, что понимают под термином «инвентаризация источников воздействия на окружающую среду»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7" w:firstLine="23"/>
              <w:jc w:val="center"/>
              <w:rPr/>
            </w:pPr>
            <w:r>
              <w:rPr>
                <w:sz w:val="18"/>
                <w:szCs w:val="18"/>
              </w:rPr>
              <w:t>Инвентаризация источников воздействия на окружающую среду – это систематический сбор данных об источниках выбросов, сбросов и отходов предприят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водоснабжения, которая предусматривает повторное использование воды после её очистки, называется ______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кнутая (оборотная)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ью,  характерной для водопотребления предприятий химической промышленности, явля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ысокое качество воды (низкое содержание примесей)</w:t>
              <w:br/>
              <w:t>б) Постоянное использование воды без очистки</w:t>
              <w:br/>
              <w:t>в) Низкий уровень потребления воды</w:t>
              <w:br/>
              <w:t>г) Полное отсутствие сброса сточных вод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0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2. Эксплуатировать приборы, оборудование для проведения производственного экологического контроля в организациях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ирационный пробоотборник использу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а) Для отбора проб грун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Для отбора проб вод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Для отбора проб воздух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ля анализа шу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система контроля восстановления (АСВ) использу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а) Для контроля уровня шума на предприят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Для автоматического измерения и регистрации чистых загрязняющих веществ в окружающей сре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Для анализа состава сточных в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ля измерения уровня освещ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/>
            </w:pPr>
            <w:r>
              <w:rPr>
                <w:b/>
                <w:sz w:val="18"/>
                <w:szCs w:val="18"/>
              </w:rPr>
              <w:t>Прочитайте вопрос и выберете три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проведении производственного экологического контроля оформляется протокол, в котором указываетс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а) Дата и время проведения измер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Место проведения измер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Марка используемого приб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Личные данные операт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ка приборов для ПЭК (производственного экологического контроля)  производи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а) Раз в го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По графику, установленному метрологической служб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Перед каждым использовани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Раз в три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случае, когда результаты измерений количества загрязняющих веществ показывают превышение допустимых норм, необходим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а) Немедленно прекратить работу предприят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Провести повторные измере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Разработать мероприятия по уменьшению загрязн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Игнорировать результ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калибровки приборов для обеспечения точности измерений при проведении производственного экологического контроля называется _________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ите действия, которые должен произвести техник-эколог при проведении производственного экологического контроля (ПЭК) в соответствии с программой ПЭК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грамму ПЭК включены:</w:t>
            </w:r>
          </w:p>
          <w:p>
            <w:pPr>
              <w:pStyle w:val="Normal"/>
              <w:widowControl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ор проб загрязняющих веществ,</w:t>
            </w:r>
          </w:p>
          <w:p>
            <w:pPr>
              <w:pStyle w:val="Normal"/>
              <w:widowControl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сследования,</w:t>
            </w:r>
          </w:p>
          <w:p>
            <w:pPr>
              <w:pStyle w:val="Normal"/>
              <w:widowControl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мероприятий по уничтожению загрязн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10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3. Проводить производственный экологический контроль в организациях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дными примесями в атмосферных выбросах промышленных предприятий являю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Вода и углекислый газ</w:t>
              <w:br/>
              <w:t>б) Оксиды серы, азота, углерода, твердые частицы</w:t>
              <w:br/>
              <w:t>в) Метан и водород</w:t>
              <w:br/>
              <w:t>г) Кислород и азо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уществующей классификации ресурсов</w:t>
            </w:r>
            <w:r>
              <w:rPr>
                <w:iCs/>
                <w:sz w:val="18"/>
                <w:szCs w:val="18"/>
              </w:rPr>
              <w:t xml:space="preserve"> в зависимости от механизма образования </w:t>
            </w:r>
            <w:r>
              <w:rPr>
                <w:sz w:val="18"/>
                <w:szCs w:val="18"/>
              </w:rPr>
              <w:t>различают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ва вида ресурсов, это __________________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ые и вторичные ресур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Точным методом контроля стационарных источников выбросов, является: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br/>
              <w:t>a) Визуальный осмотр</w:t>
              <w:br/>
              <w:t>б) Инструментальные измерения</w:t>
              <w:br/>
              <w:t>в) Лабораторный анализ проб воздуха</w:t>
              <w:br/>
              <w:t>г) Расчетный метод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iCs/>
                <w:color w:val="1A1A1A"/>
                <w:sz w:val="18"/>
                <w:szCs w:val="18"/>
              </w:rPr>
            </w:pPr>
            <w:r>
              <w:rPr>
                <w:b/>
                <w:iCs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методами предотвращения выбросов и их описанием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672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37" w:type="dxa"/>
                <w:right w:w="15" w:type="dxa"/>
              </w:tblCellMar>
            </w:tblPr>
            <w:tblGrid>
              <w:gridCol w:w="1623"/>
              <w:gridCol w:w="2049"/>
            </w:tblGrid>
            <w:tr>
              <w:trPr>
                <w:tblHeader w:val="true"/>
                <w:trHeight w:val="257" w:hRule="atLeast"/>
              </w:trPr>
              <w:tc>
                <w:tcPr>
                  <w:tcW w:w="16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тод</w:t>
                  </w:r>
                </w:p>
              </w:tc>
              <w:tc>
                <w:tcPr>
                  <w:tcW w:w="2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исание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6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Адсорбция</w:t>
                  </w:r>
                </w:p>
              </w:tc>
              <w:tc>
                <w:tcPr>
                  <w:tcW w:w="2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) Использование специальных устройств для отделения примесей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6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Каталитическое окисление</w:t>
                  </w:r>
                </w:p>
              </w:tc>
              <w:tc>
                <w:tcPr>
                  <w:tcW w:w="2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Удаление частиц пыли под действием электрического поля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6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Скрубберы</w:t>
                  </w:r>
                </w:p>
              </w:tc>
              <w:tc>
                <w:tcPr>
                  <w:tcW w:w="2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Поглощение загрязняющих веществ поверхностью твердого тела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6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Электрофильтры</w:t>
                  </w:r>
                </w:p>
              </w:tc>
              <w:tc>
                <w:tcPr>
                  <w:tcW w:w="2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Превращение вредных веществ в менее опасные с помощью катализаторов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"/>
              <w:gridCol w:w="537"/>
              <w:gridCol w:w="537"/>
              <w:gridCol w:w="538"/>
            </w:tblGrid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крытый, задание на сопоставл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 настоящее время существует классификация сточных вод в зависимости от происхождения.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гласно существующей классификации сточных вод</w:t>
            </w:r>
            <w:r>
              <w:rPr>
                <w:iCs/>
                <w:sz w:val="18"/>
                <w:szCs w:val="18"/>
              </w:rPr>
              <w:t xml:space="preserve"> в зависимости от  их происхождения </w:t>
            </w:r>
            <w:r>
              <w:rPr>
                <w:sz w:val="18"/>
                <w:szCs w:val="18"/>
              </w:rPr>
              <w:t>различают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и вида сточных вод, это __________________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е, хозяйственно-бытовые, поверхностные сточные вод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точные воды, образующиеся непосредственно в процессе производства продукции называются ________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Песок, глина и другие нерастворимые частицы относятся к группе: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 растворенных веществ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) коллоидных частиц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взвешенных веществ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газообразных примесей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iCs/>
                <w:color w:val="1A1A1A"/>
                <w:sz w:val="18"/>
                <w:szCs w:val="18"/>
              </w:rPr>
            </w:pPr>
            <w:r>
              <w:rPr>
                <w:b/>
                <w:iCs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методом очистки сточных вод и его назначением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624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37" w:type="dxa"/>
                <w:right w:w="15" w:type="dxa"/>
              </w:tblCellMar>
            </w:tblPr>
            <w:tblGrid>
              <w:gridCol w:w="1467"/>
              <w:gridCol w:w="2157"/>
            </w:tblGrid>
            <w:tr>
              <w:trPr>
                <w:tblHeader w:val="true"/>
                <w:trHeight w:val="23" w:hRule="atLeast"/>
              </w:trPr>
              <w:tc>
                <w:tcPr>
                  <w:tcW w:w="1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МЕТОД ОЧИСТКИ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НАЗНАЧЕНИ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. Флотация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а) Удаление растворенных органических веществ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2. Биологическая очистка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б) Удаление жиров, масел и других легких примесей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3. Хлорирование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в) Обеззараживание вод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4. Фильтрация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г) Удаление механических примесей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537"/>
              <w:gridCol w:w="537"/>
              <w:gridCol w:w="537"/>
            </w:tblGrid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крытый, задание на сопоставл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 очистке сточных вод образуются загрязненные осадки. Первичным осадком является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br/>
              <w:t xml:space="preserve">а) осадок, образующиеся при химической очистке сточных вод 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б) осадок, образующиеся при биологической очистке сточных вод 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в) осадок, образующиеся при химической очистке сточных вод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осадок, образующиеся при термической обработке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b/>
                <w:b/>
                <w:color w:val="2C2C36"/>
                <w:spacing w:val="5"/>
                <w:sz w:val="18"/>
                <w:szCs w:val="18"/>
              </w:rPr>
            </w:pPr>
            <w:r>
              <w:rPr>
                <w:rFonts w:eastAsia="Times New Roman"/>
                <w:b/>
                <w:color w:val="2C2C36"/>
                <w:spacing w:val="5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Осадки сточных вод можно использовать в качестве удобрений: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br/>
              <w:t>а) Если они прошли процесс восстановления и соответствуют санитарным нормам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б) Если они содержат основные твердые металлы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в) Если они не прошли процесс обезвоживания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Если они имеют неприятный запах</w:t>
            </w:r>
          </w:p>
          <w:p>
            <w:pPr>
              <w:pStyle w:val="Normal"/>
              <w:rPr>
                <w:b/>
                <w:b/>
                <w:iCs/>
                <w:color w:val="1A1A1A"/>
                <w:sz w:val="18"/>
                <w:szCs w:val="18"/>
              </w:rPr>
            </w:pPr>
            <w:r>
              <w:rPr>
                <w:b/>
                <w:iCs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тод очистки сточных вод, основанный на использовании активированного угля, называется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 Осаждение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) Адсорбция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Нейтрализация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Флокуляция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iCs/>
                <w:color w:val="1A1A1A"/>
                <w:sz w:val="18"/>
                <w:szCs w:val="18"/>
              </w:rPr>
            </w:pPr>
            <w:r>
              <w:rPr>
                <w:b/>
                <w:iCs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становка, которую используют для биологической очистки сточных вод, называется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 Флотатор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) Аэротенк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Электродиализатор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Фильтр с песком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iCs/>
                <w:color w:val="1A1A1A"/>
                <w:sz w:val="18"/>
                <w:szCs w:val="18"/>
              </w:rPr>
            </w:pPr>
            <w:r>
              <w:rPr>
                <w:b/>
                <w:iCs/>
                <w:color w:val="1A1A1A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4. Составлять документацию по результатам производственного экологического контроля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 контроле использования водных ресурсов учитываются следующие показатели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А) Объем забираемой воды, качество сбросов, использование оборотных систем водоснабжения.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Б) Температура воды, наличие химических добавок, скорость течения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Число работающих насосов, глубина скважин, уровень осадков.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план по снижению негативного воздействия на окружающую среду входят следующие мероприятия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А) Установка очистных сооружений, внедрение энергоэффективных технологий, обучение персонала.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Б) Снижение заработной платы, уменьшение штата сотрудников, закрытие производства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Повышение цен на продукцию, увеличение объемов производства, расширение рынков сбыта.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верка состояния очистных сооружений на предприятии должна проводиться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А) Ежедневно.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Б) Ежемесячно.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В) По графику, установленному на предприятии, но не реже одного раза в квартал.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Г) Только при аварийных ситуациях.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этапами ПЭК и их характеристикой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83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37" w:type="dxa"/>
                <w:right w:w="15" w:type="dxa"/>
              </w:tblCellMar>
            </w:tblPr>
            <w:tblGrid>
              <w:gridCol w:w="1573"/>
              <w:gridCol w:w="2263"/>
            </w:tblGrid>
            <w:tr>
              <w:trPr>
                <w:tblHeader w:val="true"/>
              </w:trPr>
              <w:tc>
                <w:tcPr>
                  <w:tcW w:w="15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Этап ПЭК</w:t>
                  </w:r>
                </w:p>
              </w:tc>
              <w:tc>
                <w:tcPr>
                  <w:tcW w:w="2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Характеристика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15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. Планирование</w:t>
                  </w:r>
                </w:p>
              </w:tc>
              <w:tc>
                <w:tcPr>
                  <w:tcW w:w="2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а) Проведение замеров и наблюдения за состоянием окружающей среды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2. Мониторинг</w:t>
                  </w:r>
                </w:p>
              </w:tc>
              <w:tc>
                <w:tcPr>
                  <w:tcW w:w="2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б) Разработка программ действий по снижению негативных последствий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3. Анализ результатов</w:t>
                  </w:r>
                </w:p>
              </w:tc>
              <w:tc>
                <w:tcPr>
                  <w:tcW w:w="2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в) Оценка эффективности выполненных мероприятий и подготовка отчетной документации.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27"/>
              <w:gridCol w:w="427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крытый, задание на сопоставл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овите документы, которые могут быть запрошены у предприятия при проведении производственного экологического контро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производственного экологического контроля,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ы учета отходов и сбросов, акты лабораторных исследова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ть отчетность по форме 2-ТП (воздух) необходим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Ежемесячн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Ежеквартальн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Ежегодн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 контролируемым контролирующим орган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доставлении данных в отчетности по форме 2-ТП за достоверность данных отвеча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Руководитель организ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пециалист по охране тру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) Главный бухгалте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Эколог предприятия</w:t>
              <w:b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устанавливающая формы отчетности для охраны окружающей среды, называ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Министерство источников ресурсов и экологии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Росприроднадз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Федеральная служба государственной статистики (Росстат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Федеральное агентство по техническому нормированию и метролог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0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5. Давать экономическую оценку воздействия производственной деятельности на окружающую среду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чете природных ресурсов существует рентный подход, который основан 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а) Затратах, необходимых для восстановления ресурс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Разнице между доходами от использования ресурсов и затратами на их сохран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Оценке экологических причин использования ресурс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Учете старой стоимости ресур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2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/>
            </w:pPr>
            <w:r>
              <w:rPr>
                <w:b/>
                <w:sz w:val="18"/>
                <w:szCs w:val="18"/>
              </w:rPr>
              <w:t>Установите соответствие между терминами и их определениями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8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37" w:type="dxa"/>
                <w:right w:w="15" w:type="dxa"/>
              </w:tblCellMar>
            </w:tblPr>
            <w:tblGrid>
              <w:gridCol w:w="1431"/>
              <w:gridCol w:w="2414"/>
            </w:tblGrid>
            <w:tr>
              <w:trPr>
                <w:tblHeader w:val="true"/>
                <w:trHeight w:val="271" w:hRule="atLeast"/>
              </w:trPr>
              <w:tc>
                <w:tcPr>
                  <w:tcW w:w="1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рмин</w:t>
                  </w:r>
                </w:p>
              </w:tc>
              <w:tc>
                <w:tcPr>
                  <w:tcW w:w="24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ределение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Bonitet</w:t>
                  </w:r>
                </w:p>
              </w:tc>
              <w:tc>
                <w:tcPr>
                  <w:tcW w:w="24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Совокупность данных о состоянии и использование ресурсов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Кадастр</w:t>
                  </w:r>
                </w:p>
              </w:tc>
              <w:tc>
                <w:tcPr>
                  <w:tcW w:w="24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Оценка качества земель по их плодородию и продуктивности.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Затратный подход</w:t>
                  </w:r>
                </w:p>
              </w:tc>
              <w:tc>
                <w:tcPr>
                  <w:tcW w:w="24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Метод оценки, наблюдательные расходы на воспроизводство или замену ресурсов.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Рентный подход</w:t>
                  </w:r>
                </w:p>
              </w:tc>
              <w:tc>
                <w:tcPr>
                  <w:tcW w:w="24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Метод оценки, основанный на разнице доходов и затрат.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537"/>
              <w:gridCol w:w="537"/>
              <w:gridCol w:w="537"/>
            </w:tblGrid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Закрытый, задание на сопоставл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лате за загрязнение окружающей среды относятся платеж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>а) За выбросы загрязняющих веществ в атмосферный возду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) За использование лесных ресурс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) За использование земель сельскохозяйственного назнач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) За использование пресной воды</w:t>
              <w:b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, взимаемая за выброс загрязняющих веществ в атмосферу, называ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Экологический нало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лата за негативное воздействие на окружающую сре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) Плата использования земельных ресурс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Компенсация ущерба.</w:t>
              <w:b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тайте вопрос и выберите правильный ответ: 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й ущерб от загрязнения окружающей среды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Сумма штрафов за экологические нару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Потери общества, связанные с соблюдением качества существующих ресурсов и их недоступно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Затраты на восстановление нарушенных земе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оходы предприятий от использования ресурсов ресур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тайте вопрос и выберите правильный ответ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мероприятий по предотвращению загрязнения окружающей среды учитыва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Альтернативный метод</w:t>
              <w:br/>
              <w:t>б) Метод прямых издержек</w:t>
              <w:br/>
              <w:t>в) Затратный метод</w:t>
              <w:br/>
              <w:t>г) Нормативный метод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/>
            </w:pPr>
            <w:r>
              <w:rPr>
                <w:b/>
                <w:sz w:val="18"/>
                <w:szCs w:val="18"/>
              </w:rPr>
              <w:t>Прочитайте вопрос и три правильных ответа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ценке экономического ущерба от загрязнения воздуха учитыва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Уровень выбросов загрязняющих веществ</w:t>
              <w:br/>
              <w:t>б) Стоимость лечения заболеваний, вызванных загрязнением</w:t>
              <w:br/>
              <w:t>в) Расходы на строительство очистных сооружений</w:t>
              <w:br/>
              <w:t>г) Количество дней с неблагоприятными погодными условиями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экономического ущерба, который основан на рыночной стоимости утраченных ресурсов, является осн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Затратного метода</w:t>
              <w:br/>
              <w:t>б) Рыночно-ресурсного метода</w:t>
              <w:br/>
              <w:t>в) Метода приведенных затрат</w:t>
              <w:br/>
              <w:t>г) Экспертный метода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овите не менее трех показателей, которые могут быть использованы для оценки ущерба от загрязнения водоемов.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: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держания вредных веществ в воде,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иоразнообразия водных экосистем,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доходов от рыболовства,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чистки вод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овите не менее двух подходов, которые используются для оценки ущерба от изменения климата.</w:t>
              <w:br/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т следующие подходы: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ущерба здоровью населения,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ущерба сельскому хозяйству,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ущерба инфраструктур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нтексте оценки загрязнения окружающей среды «внешние эффекты» -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Финансовые потери предприятия</w:t>
              <w:br/>
              <w:t>б) Последствия деятельности, которые не отражаются в рыночных ценах</w:t>
              <w:br/>
              <w:t>в) Внутренние затраты на экологию</w:t>
              <w:br/>
              <w:t>г) Убытки от стихийных бедствий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итет земель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а) Оценка качества земель по их плодородию и продуктив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) Классификация земель по их рыночной стоимо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Определение уровня загрязнения зем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Учет земель в государственных реестрах</w:t>
              <w:b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Yu Gothic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jc w:val="center"/>
      <w:outlineLvl w:val="0"/>
    </w:pPr>
    <w:rPr>
      <w:rFonts w:ascii="Times New Roman" w:hAnsi="Times New Roman" w:eastAsia="SimSun;宋体" w:cs="Mangal;Courier New"/>
      <w:kern w:val="2"/>
      <w:sz w:val="28"/>
      <w:szCs w:val="24"/>
      <w:lang w:val="en-US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20" w:leader="none"/>
      </w:tabs>
      <w:spacing w:lineRule="atLeast" w:line="100"/>
      <w:jc w:val="center"/>
      <w:outlineLvl w:val="1"/>
    </w:pPr>
    <w:rPr>
      <w:rFonts w:ascii="Times New Roman" w:hAnsi="Times New Roman" w:eastAsia="SimSun;宋体" w:cs="Mangal;Courier New"/>
      <w:b/>
      <w:kern w:val="2"/>
      <w:sz w:val="28"/>
      <w:szCs w:val="28"/>
      <w:lang w:val="en-US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/>
      <w:jc w:val="center"/>
      <w:outlineLvl w:val="2"/>
    </w:pPr>
    <w:rPr>
      <w:rFonts w:ascii="Times New Roman" w:hAnsi="Times New Roman" w:eastAsia="SimSun;宋体" w:cs="Mangal;Courier New"/>
      <w:kern w:val="2"/>
      <w:sz w:val="28"/>
      <w:szCs w:val="20"/>
      <w:lang w:val="en-US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SimSun;宋体" w:cs="Mangal;Courier New"/>
      <w:b/>
      <w:bCs/>
      <w:kern w:val="2"/>
      <w:sz w:val="24"/>
      <w:szCs w:val="28"/>
      <w:lang w:val="en-US" w:bidi="hi-I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0"/>
      <w:outlineLvl w:val="4"/>
    </w:pPr>
    <w:rPr>
      <w:rFonts w:ascii="Times New Roman" w:hAnsi="Times New Roman" w:eastAsia="SimSun;宋体" w:cs="Mangal;Courier New"/>
      <w:b/>
      <w:bCs/>
      <w:i/>
      <w:iCs/>
      <w:kern w:val="2"/>
      <w:sz w:val="24"/>
      <w:szCs w:val="26"/>
      <w:lang w:val="en-US" w:bidi="hi-I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SimSun;宋体" w:cs="Mangal;Courier New"/>
      <w:b/>
      <w:bCs/>
      <w:kern w:val="2"/>
      <w:lang w:val="en-US" w:bidi="hi-I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SimSun;宋体" w:cs="Mangal;Courier New"/>
      <w:kern w:val="2"/>
      <w:sz w:val="24"/>
      <w:szCs w:val="24"/>
      <w:lang w:val="en-US" w:bidi="hi-IN"/>
    </w:rPr>
  </w:style>
  <w:style w:type="paragraph" w:styleId="Heading9">
    <w:name w:val="Heading 9"/>
    <w:basedOn w:val="Normal"/>
    <w:next w:val="TextBody"/>
    <w:qFormat/>
    <w:pPr>
      <w:spacing w:before="240" w:after="60"/>
      <w:ind w:left="1584" w:hanging="1584"/>
      <w:outlineLvl w:val="8"/>
    </w:pPr>
    <w:rPr>
      <w:rFonts w:eastAsia="SimSun;宋体"/>
      <w:kern w:val="2"/>
      <w:lang w:val="en-US" w:bidi="hi-IN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SimSun;宋体" w:cs="Mangal;Courier New"/>
      <w:kern w:val="2"/>
      <w:sz w:val="28"/>
      <w:szCs w:val="24"/>
      <w:lang w:bidi="hi-IN"/>
    </w:rPr>
  </w:style>
  <w:style w:type="character" w:styleId="Style7">
    <w:name w:val="Основной текст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2">
    <w:name w:val="Заголовок 2 Знак"/>
    <w:qFormat/>
    <w:rPr>
      <w:rFonts w:eastAsia="SimSun;宋体" w:cs="Mangal;Courier New"/>
      <w:b/>
      <w:kern w:val="2"/>
      <w:sz w:val="28"/>
      <w:szCs w:val="28"/>
      <w:shd w:fill="FFFFFF" w:val="clear"/>
      <w:lang w:val="en-US" w:bidi="hi-IN"/>
    </w:rPr>
  </w:style>
  <w:style w:type="character" w:styleId="3">
    <w:name w:val="Заголовок 3 Знак"/>
    <w:qFormat/>
    <w:rPr>
      <w:rFonts w:eastAsia="SimSun;宋体" w:cs="Mangal;Courier New"/>
      <w:kern w:val="2"/>
      <w:sz w:val="28"/>
      <w:lang w:val="en-US" w:bidi="hi-IN"/>
    </w:rPr>
  </w:style>
  <w:style w:type="character" w:styleId="4">
    <w:name w:val="Заголовок 4 Знак"/>
    <w:qFormat/>
    <w:rPr>
      <w:rFonts w:eastAsia="SimSun;宋体" w:cs="Mangal;Courier New"/>
      <w:b/>
      <w:bCs/>
      <w:kern w:val="2"/>
      <w:sz w:val="24"/>
      <w:szCs w:val="28"/>
      <w:lang w:val="en-US" w:bidi="hi-IN"/>
    </w:rPr>
  </w:style>
  <w:style w:type="character" w:styleId="5">
    <w:name w:val="Заголовок 5 Знак"/>
    <w:qFormat/>
    <w:rPr>
      <w:rFonts w:eastAsia="SimSun;宋体" w:cs="Mangal;Courier New"/>
      <w:b/>
      <w:bCs/>
      <w:i/>
      <w:iCs/>
      <w:kern w:val="2"/>
      <w:sz w:val="24"/>
      <w:szCs w:val="26"/>
      <w:lang w:val="en-US" w:bidi="hi-IN"/>
    </w:rPr>
  </w:style>
  <w:style w:type="character" w:styleId="6">
    <w:name w:val="Заголовок 6 Знак"/>
    <w:qFormat/>
    <w:rPr>
      <w:rFonts w:eastAsia="SimSun;宋体" w:cs="Mangal;Courier New"/>
      <w:b/>
      <w:bCs/>
      <w:kern w:val="2"/>
      <w:sz w:val="22"/>
      <w:szCs w:val="22"/>
      <w:lang w:val="en-US" w:bidi="hi-IN"/>
    </w:rPr>
  </w:style>
  <w:style w:type="character" w:styleId="7">
    <w:name w:val="Заголовок 7 Знак"/>
    <w:qFormat/>
    <w:rPr>
      <w:rFonts w:eastAsia="SimSun;宋体" w:cs="Mangal;Courier New"/>
      <w:kern w:val="2"/>
      <w:sz w:val="24"/>
      <w:szCs w:val="24"/>
      <w:lang w:val="en-US" w:bidi="hi-IN"/>
    </w:rPr>
  </w:style>
  <w:style w:type="character" w:styleId="9">
    <w:name w:val="Заголовок 9 Знак"/>
    <w:qFormat/>
    <w:rPr>
      <w:rFonts w:ascii="Arial" w:hAnsi="Arial" w:eastAsia="SimSun;宋体" w:cs="Arial"/>
      <w:kern w:val="2"/>
      <w:sz w:val="22"/>
      <w:szCs w:val="22"/>
      <w:lang w:bidi="hi-IN"/>
    </w:rPr>
  </w:style>
  <w:style w:type="character" w:styleId="Style8">
    <w:name w:val="Подзаголовок Знак"/>
    <w:qFormat/>
    <w:rPr>
      <w:rFonts w:eastAsia="SimSun;宋体" w:cs="Mangal;Courier New"/>
      <w:b/>
      <w:bCs/>
      <w:i/>
      <w:iCs/>
      <w:smallCaps/>
      <w:kern w:val="2"/>
      <w:sz w:val="28"/>
      <w:szCs w:val="28"/>
      <w:lang w:bidi="hi-I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Абзац списка Знак"/>
    <w:qFormat/>
    <w:rPr>
      <w:rFonts w:ascii="Calibri" w:hAnsi="Calibri"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SimSun;宋体" w:cs="Mangal;Courier New"/>
      <w:kern w:val="2"/>
      <w:sz w:val="24"/>
      <w:szCs w:val="21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100"/>
      <w:ind w:hanging="0"/>
      <w:jc w:val="center"/>
    </w:pPr>
    <w:rPr>
      <w:rFonts w:ascii="Times New Roman" w:hAnsi="Times New Roman" w:eastAsia="SimSun;宋体" w:cs="Mangal;Courier New"/>
      <w:b/>
      <w:bCs/>
      <w:i/>
      <w:iCs/>
      <w:smallCaps/>
      <w:kern w:val="2"/>
      <w:sz w:val="28"/>
      <w:szCs w:val="28"/>
      <w:lang w:val="en-US" w:bidi="hi-IN"/>
    </w:rPr>
  </w:style>
  <w:style w:type="paragraph" w:styleId="Style10">
    <w:name w:val="Абзац списка"/>
    <w:basedOn w:val="Normal"/>
    <w:qFormat/>
    <w:pPr>
      <w:widowControl w:val="false"/>
      <w:suppressAutoHyphens w:val="false"/>
      <w:spacing w:lineRule="auto" w:line="240"/>
      <w:ind w:hanging="0"/>
      <w:jc w:val="left"/>
    </w:pPr>
    <w:rPr>
      <w:rFonts w:ascii="Calibri" w:hAnsi="Calibri" w:eastAsia="Times New Roman" w:cs="Times New Roman"/>
      <w:lang w:val="en-US"/>
    </w:rPr>
  </w:style>
  <w:style w:type="paragraph" w:styleId="TableParagraph">
    <w:name w:val="Table Paragraph"/>
    <w:basedOn w:val="Normal"/>
    <w:qFormat/>
    <w:pPr>
      <w:ind w:left="112" w:hanging="0"/>
    </w:pPr>
    <w:rPr>
      <w:rFonts w:ascii="Times New Roman" w:hAnsi="Times New Roman" w:eastAsia="Times New Roman" w:cs="Times New Roman"/>
    </w:rPr>
  </w:style>
  <w:style w:type="paragraph" w:styleId="14">
    <w:name w:val="14 с отступом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5:47:00Z</dcterms:created>
  <dc:creator>Ольга Заводская</dc:creator>
  <dc:description/>
  <dc:language>en-US</dc:language>
  <cp:lastModifiedBy>User</cp:lastModifiedBy>
  <dcterms:modified xsi:type="dcterms:W3CDTF">2025-07-14T05:47:00Z</dcterms:modified>
  <cp:revision>2</cp:revision>
  <dc:subject/>
  <dc:title/>
</cp:coreProperties>
</file>